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33"/>
          <w:szCs w:val="33"/>
          <w:lang w:val="ru-RU"/>
        </w:rPr>
        <w:t xml:space="preserve">Наименование МТР: Станция управления насосным агрегатом типа ЭЦВ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рабоче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 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е цепи управ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тока сет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 то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овой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яемая мощност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еакции схемы защиты (аварийное отключение) 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ыв одной из фаз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грузке 1,25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грузке 1,5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тком замыкании в нагрузк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стом ходе эл. двиг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защиты станции при закрытой двер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P54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тическое исполнени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3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ьный режим работы станции управ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ый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ее положени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тикальное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й ток двигател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0-12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ы работы управления трехфазным электродвигателем насосного агрега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й и ручной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ация устройством защиты и управ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 1606-1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работы станци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одъем или дренаж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управления электродвигателем насоса по сигналам от датчиков ВУ,НУ,ДС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ичие индикации работы и наличие питающего напряжения сет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контроля и индикации рабочего тока электродвигател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анализа причин возникновения авар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контроля и индикации аварийного состоя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блока (ШхВхГ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570х815х27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не боле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температура окружающей сред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– 20 до +5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и руководство по эксплуатации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датчиков  ВУ,НУ,ДСх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092325</wp:posOffset>
                  </wp:positionH>
                  <wp:positionV relativeFrom="paragraph">
                    <wp:posOffset>139065</wp:posOffset>
                  </wp:positionV>
                  <wp:extent cx="781050" cy="8178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03:00Z</dcterms:created>
  <dc:creator>VAD</dc:creator>
  <dc:description/>
  <dc:language>en-US</dc:language>
  <cp:lastModifiedBy>Борисова Серафима Геннадьевна</cp:lastModifiedBy>
  <cp:lastPrinted>2019-03-14T10:27:00Z</cp:lastPrinted>
  <dcterms:modified xsi:type="dcterms:W3CDTF">2019-09-20T06:04:00Z</dcterms:modified>
  <cp:revision>3</cp:revision>
  <dc:subject/>
  <dc:title>ОПРОСНЫЙ ЛИСТ №______</dc:title>
</cp:coreProperties>
</file>